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7429695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36319786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62910173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3963510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